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, представленных федеральными государственными гражданскими служащими Территориального органа Федеральной службы государственной статистики по Калу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с 1 января 2019 года по 31 декабря 2019 года, подлежащих размещению на официальном сайте Территориального органа Федеральной службы государственной статистики по Калужской област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"/>
        <w:gridCol w:w="1440"/>
        <w:gridCol w:w="1849"/>
        <w:gridCol w:w="1585"/>
        <w:gridCol w:w="1214"/>
        <w:gridCol w:w="830"/>
        <w:gridCol w:w="943"/>
        <w:gridCol w:w="1276"/>
        <w:gridCol w:w="850"/>
        <w:gridCol w:w="883"/>
        <w:gridCol w:w="1422"/>
        <w:gridCol w:w="1222"/>
        <w:gridCol w:w="2023"/>
      </w:tblGrid>
      <w:tr>
        <w:trPr>
          <w:trHeight w:val="1022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лица, чьи сведения размещаются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4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-ные средства (вид, марка)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819" w:hRule="atLeast"/>
          <w:cantSplit w:val="true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-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-жен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онова Наталья Александровна       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-экономического отдела - главный бухгалтер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4 174,54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в составе дачных, садоводческих и огороднических объединени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туз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административного отдел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land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L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9 735,34 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в составе дачных, садоводческих и огороднических объединени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05 209,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юченко Борис Валентинович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информационных технологи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" w:leader="none"/>
                <w:tab w:val="center" w:pos="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>-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-2106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070 606,50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(супруга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VROLET AVEO SEDAN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(супруга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816700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" w:leader="none"/>
                <w:tab w:val="center" w:pos="4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46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14 651,03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(супруг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(супруг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кова Вален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татистики сельского хозяйства и окружающей природной сред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 645,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59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360,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прунова Надежда Александровн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татистики цен и финанс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 512,50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547,24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ым домо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ым домо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8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ельянова Ольга Алексеев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татистики торговли и услуг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051,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Борисов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татистики населения и здравоохране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3/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 802,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84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в составе дачных, садоводческих и огороднических объединений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9 455,81 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itro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4 </w:t>
            </w:r>
            <w:r>
              <w:rPr>
                <w:sz w:val="20"/>
                <w:szCs w:val="20"/>
                <w:lang w:val="en-US"/>
              </w:rPr>
              <w:t>Sedan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Лариса Николаевн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татистики предприятий, региональных счетов, балансов, ведения Статистического регистра и общероссийских классификатор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 689,02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EEP CHEROOKEE LONGITUDE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8 000,00 (в том числе от продажи легковых автомобилей)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3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деева Ирина Валерьевн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татистики строительства, инвестиций и жилищно-коммунального хозяйства (назначена 06.03.2019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 885,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том числе от продажи легкового автомобиля)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ренко Наталья Васильевн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татистики труда, науки, образования, уровня жизни и обследований домашних хозяйст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4 387,04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 Ольга Анатольевн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водных статистических работ (назнач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.2019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 750,71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 900,00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9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доми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21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еева Жанна Геннадиевн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финансово-экономического отдела – заместитель главного бухгалтер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l Tigra A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 717,57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Lite Ace 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ачный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Scenic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 3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енок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голева Мария Владимиров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статистики цен и финанс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 993,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Светлана Анатольевн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статистики цен и финанс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12 148,06</w:t>
            </w:r>
          </w:p>
          <w:p>
            <w:pPr>
              <w:pStyle w:val="Normal"/>
              <w:tabs>
                <w:tab w:val="clear" w:pos="708"/>
                <w:tab w:val="center" w:pos="6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от продажи квартиры)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.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sangYong Actyon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 376,89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рам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статистики труда, науки, образования, уровня жизни и обследований домашних хозяйст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ая квартир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2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6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ix35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5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9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7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стянникова Ольга Николаевн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информационных технологи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8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5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ачны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 Вадим Ильич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информационных технологи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Renault Logan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 967,58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1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 596,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енок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6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де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Ивановн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статистики предприятий, региональных счетов. балансов, ведения Статистического регистра и общероссийских классификатор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Aveo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 705,81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5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 Loga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6 367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от продажи квартиры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65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ар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Федоровн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статистики предприятий, региональных счетов. балансов, ведения Статистического регистра и общероссийских классификатор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7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1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65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 87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5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 968М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ышева Лариса Николаевн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административного отдел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5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40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ачны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7</w:t>
            </w:r>
            <w:r>
              <w:rPr>
                <w:sz w:val="20"/>
                <w:szCs w:val="20"/>
              </w:rPr>
              <w:t>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Mega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2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"/>
        <w:gridCol w:w="1440"/>
        <w:gridCol w:w="1849"/>
        <w:gridCol w:w="1585"/>
        <w:gridCol w:w="1214"/>
        <w:gridCol w:w="830"/>
        <w:gridCol w:w="943"/>
        <w:gridCol w:w="1276"/>
        <w:gridCol w:w="850"/>
        <w:gridCol w:w="883"/>
        <w:gridCol w:w="1422"/>
        <w:gridCol w:w="1222"/>
        <w:gridCol w:w="2023"/>
      </w:tblGrid>
      <w:tr>
        <w:trPr>
          <w:trHeight w:val="360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/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а Ольга Владимировн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статистики населения и здравоохранения (назначена 01.10.2019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 954,16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(супруг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63 185,70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(супруга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енок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на Юлия Игорев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административного отдел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 855,9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ошко Наталия Викторовн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административного отдел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 107,50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огородны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43 260,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от продажи легкового автомобиля)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енок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6/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6/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енок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6/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6/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Татьяна Васильевн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 административного отдел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80,95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240"/>
      <w:jc w:val="center"/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jc w:val="both"/>
      <w:outlineLvl w:val="2"/>
    </w:pPr>
    <w:rPr>
      <w:rFonts w:ascii="Arial" w:hAnsi="Arial"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cs="Arial"/>
      <w:b/>
      <w:bCs/>
      <w:kern w:val="2"/>
      <w:sz w:val="28"/>
      <w:szCs w:val="32"/>
    </w:rPr>
  </w:style>
  <w:style w:type="character" w:styleId="2">
    <w:name w:val="Заголовок 2 Знак"/>
    <w:qFormat/>
    <w:rPr>
      <w:rFonts w:cs="Arial"/>
      <w:bCs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jus">
    <w:name w:val="textjus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6:05:00Z</dcterms:created>
  <dc:creator>Kapkina</dc:creator>
  <dc:description/>
  <cp:keywords/>
  <dc:language>en-US</dc:language>
  <cp:lastModifiedBy>Немешаева Наталья Левановна</cp:lastModifiedBy>
  <cp:lastPrinted>2016-04-28T10:54:00Z</cp:lastPrinted>
  <dcterms:modified xsi:type="dcterms:W3CDTF">2020-07-15T09:38:00Z</dcterms:modified>
  <cp:revision>79</cp:revision>
  <dc:subject/>
  <dc:title>Э Л Е К Т Р О Н Н А Я  П О Ч Т А</dc:title>
</cp:coreProperties>
</file>